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1 a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akce:</w:t>
        <w:tab/>
        <w:t>ÚP ČR – Louny – rekonstrukce budovy st. parc. č. 1971/31, Pod Nemocnicí</w:t>
      </w:r>
    </w:p>
    <w:p>
      <w:pPr>
        <w:pStyle w:val="Normal"/>
        <w:rPr/>
      </w:pPr>
      <w:r>
        <w:rPr/>
        <w:t>I. č.</w:t>
        <w:tab/>
        <w:tab/>
        <w:t>113V03200 3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Arial"/>
          <w:sz w:val="56"/>
          <w:szCs w:val="56"/>
        </w:rPr>
      </w:pPr>
      <w:r>
        <w:rPr>
          <w:rFonts w:cs="Arial"/>
          <w:sz w:val="56"/>
          <w:szCs w:val="56"/>
        </w:rPr>
        <w:t>Projekt interiéru</w:t>
      </w:r>
    </w:p>
    <w:p>
      <w:pPr>
        <w:pStyle w:val="Normal"/>
        <w:jc w:val="righ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ÚP ČR Louny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Textová část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ůvodní zpráva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Vybavení interiéru je navrženo podle zásad provozu úřadu práce, podle pokynů zadavatele k dispozici a dle daného cenového limitu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rchitektonické řešení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 xml:space="preserve">Návrh interiéru vychází z dvoupatrového členění provozu. Každé podlaží bude mít svou barevnost malby, podlahy a mobiliáře.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 xml:space="preserve">Mobiliář je navržen v dezignu stávajícího vybavení tj. </w:t>
      </w:r>
      <w:r>
        <w:rPr>
          <w:rFonts w:cs="Arial"/>
          <w:b/>
          <w:sz w:val="28"/>
          <w:szCs w:val="28"/>
        </w:rPr>
        <w:t>lamino dub</w:t>
      </w:r>
      <w:r>
        <w:rPr>
          <w:rFonts w:cs="Arial"/>
          <w:sz w:val="28"/>
          <w:szCs w:val="28"/>
        </w:rPr>
        <w:t>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Vzhledem k rozdílům uvedených úprav u jednotlivých výrobců je třeba výběr dezignu dodávaného mobiliáře a výmalby konzultovat s architektonickým dozorem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234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echnické řešení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Mobiliář je s ohledem na cenu navržen v běžném výrobním standardu. Z toho pak vychází i typizované rozměry nábytku. Bylo snahou se v návrhu vyhnout atypickým prvkům. Ty se pak omezují pouze na položky pod č. 3 tj. psací pult a č. 6 tj. psací stůl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tandardně budou vybaveny pracovní stoly dvěma prostupy pro vedení el.kabelů silno i slaboproudých – otvor bude vyplněn plastovou průchodkou s plastovou krytkou. Stejným způsobem budou provedeny prostupy v přídavných stolech – zde v počtu 1ks na stůl.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Nutno koordinovat výrobu, montáž a kotvení mobiliáře a prosklených stěn dodávaných stavbou a dodavatelem interieru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ybavení kanceláří je navrženo v kombinaci z lamina tl. 23 mm a 18 mm a doplněno seriově vyráběným sedacím nábytkem. Židle pro klienty mají sedák a opěrák v omyvatelné úpravě bez polstrování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Před výrobou a přesnou specifikací rozměrů veškerého mobiliáře je nutné ověřit rozměry všech prvků na místě po provedení stavebních prací !!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9:00Z</dcterms:created>
  <dc:creator>Vladimír</dc:creator>
  <dc:description/>
  <cp:keywords/>
  <dc:language>en-US</dc:language>
  <cp:lastModifiedBy>Komlóová Lidmila (UL)</cp:lastModifiedBy>
  <dcterms:modified xsi:type="dcterms:W3CDTF">2014-06-04T06:46:00Z</dcterms:modified>
  <cp:revision>10</cp:revision>
  <dc:subject/>
  <dc:title/>
</cp:coreProperties>
</file>